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bstract/Reflection </w:t>
      </w:r>
      <w:r>
        <w:rPr>
          <w:i/>
        </w:rPr>
        <w:t>FIAE</w:t>
      </w:r>
      <w:r>
        <w:rPr/>
        <w:t xml:space="preserve"> Chapter 2</w:t>
      </w:r>
    </w:p>
    <w:p>
      <w:pPr>
        <w:pStyle w:val="Normal"/>
        <w:rPr/>
      </w:pPr>
      <w:r>
        <w:rPr/>
        <w:tab/>
        <w:t>Simply comprehending the material covered in a class is not enough. One must be able to know how to apply the information too many situations, and also to one’s own life. This familiarity with material is known as mastery. Mastery can be different for different subjects. Mastery in English or Math could be tested by exercises that require that knowledge be applied to different situations, or in the case of a history class it may be to compare and contrast different concepts so it proves that the definitions were truly learned not just memorized. In short Mastery of a subject requires that a student shows a true handle on the material.</w:t>
      </w:r>
    </w:p>
    <w:p>
      <w:pPr>
        <w:pStyle w:val="Normal"/>
        <w:rPr/>
      </w:pPr>
      <w:r>
        <w:rPr/>
        <w:tab/>
        <w:t>I believe that this is the most important thing that a teacher must achieve, but often times it falls by the wayside. All too often a teacher just plows through the material not taking the time to develop a true Mastery in any of the students. I have always wondered why teachers like this bother teaching at all. I never understood, and probably never will understand what the purpose of going through the motions of teaching is. The teacher isn’t only wasting the student’s time, but he or she is also wasting their own time. Creating Mastery in every student is no easy feat, but that is what a teacher’s job is. As a teacher that is what I have signed on to do. I don’t expect it to be easy or possible for 100% of the students but I am going to be a teacher to help as many students as I ca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26:00Z</dcterms:created>
  <dc:creator>EXCEL</dc:creator>
  <dc:description/>
  <cp:keywords/>
  <dc:language>en-US</dc:language>
  <cp:lastModifiedBy>EXCEL</cp:lastModifiedBy>
  <dcterms:modified xsi:type="dcterms:W3CDTF">2008-05-07T14:27:00Z</dcterms:modified>
  <cp:revision>1</cp:revision>
  <dc:subject/>
  <dc:title>Abstract/Reflection FIAE Chapter 2</dc:title>
</cp:coreProperties>
</file>